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857500</wp:posOffset>
            </wp:positionV>
            <wp:extent cx="6515100" cy="43910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34055</wp:posOffset>
            </wp:positionH>
            <wp:positionV relativeFrom="paragraph">
              <wp:posOffset>168910</wp:posOffset>
            </wp:positionV>
            <wp:extent cx="1259840" cy="1262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4914900</wp:posOffset>
                </wp:positionV>
                <wp:extent cx="2171700" cy="422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2292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8pt;margin-top:387pt;width:170.95pt;height:332.95pt;mso-wrap-style:none;v-text-anchor:middle">
                <v:fill o:detectmouseclick="t" type="solid" color2="#3f3f3f" opacity="0.2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61722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4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234pt;width:485.95pt;height:8.95pt;mso-wrap-style:none;v-text-anchor:middle">
                <v:fill o:detectmouseclick="t" type="solid" color2="#3f3f3f" opacity="0.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4800600</wp:posOffset>
                </wp:positionV>
                <wp:extent cx="617220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4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8pt;margin-top:378pt;width:485.95pt;height:8.95pt;mso-wrap-style:none;v-text-anchor:middle">
                <v:fill o:detectmouseclick="t" type="solid" color2="#3f3f3f" opacity="0.2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28010</wp:posOffset>
            </wp:positionH>
            <wp:positionV relativeFrom="paragraph">
              <wp:posOffset>4310380</wp:posOffset>
            </wp:positionV>
            <wp:extent cx="1059180" cy="10242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4114800" cy="1714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8"/>
                              </w:rPr>
                            </w:pPr>
                            <w:r>
                              <w:rPr>
                                <w:sz w:val="108"/>
                              </w:rPr>
                              <w:t>(Frank 23-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5pt;mso-wrap-distance-left:9.05pt;mso-wrap-distance-right:9.05pt;mso-wrap-distance-top:0pt;mso-wrap-distance-bottom:0pt;margin-top: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8"/>
                        </w:rPr>
                      </w:pPr>
                      <w:r>
                        <w:rPr>
                          <w:sz w:val="108"/>
                        </w:rPr>
                        <w:t>(Frank 23-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600700</wp:posOffset>
                </wp:positionV>
                <wp:extent cx="3771900" cy="571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1.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he author of the boo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44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1.  </w:t>
                      </w:r>
                      <w:r>
                        <w:rPr>
                          <w:b/>
                          <w:sz w:val="40"/>
                        </w:rPr>
                        <w:t>The author of the bo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286500</wp:posOffset>
                </wp:positionV>
                <wp:extent cx="32004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2.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he title of the bo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4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2.  </w:t>
                      </w:r>
                      <w:r>
                        <w:rPr>
                          <w:b/>
                          <w:sz w:val="40"/>
                        </w:rPr>
                        <w:t>The title of the 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0</wp:posOffset>
                </wp:positionV>
                <wp:extent cx="3771900" cy="800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3. 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The city where the book was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ublish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54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3.  </w:t>
                      </w:r>
                      <w:r>
                        <w:rPr>
                          <w:b/>
                          <w:sz w:val="40"/>
                        </w:rPr>
                        <w:t xml:space="preserve">The city where the book was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ublis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7772400</wp:posOffset>
                </wp:positionV>
                <wp:extent cx="3886200" cy="8001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4.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The name of the publishing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comp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61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4.   </w:t>
                      </w:r>
                      <w:r>
                        <w:rPr>
                          <w:b/>
                          <w:sz w:val="40"/>
                        </w:rPr>
                        <w:t xml:space="preserve">The name of the publishing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8458200</wp:posOffset>
                </wp:positionV>
                <wp:extent cx="4000500" cy="8001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5.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he year your copy of the book was publish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3pt;mso-wrap-distance-left:9.05pt;mso-wrap-distance-right:9.05pt;mso-wrap-distance-top:0pt;mso-wrap-distance-bottom:0pt;margin-top:66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5.  </w:t>
                      </w:r>
                      <w:r>
                        <w:rPr>
                          <w:b/>
                          <w:sz w:val="40"/>
                        </w:rPr>
                        <w:t>The year your copy of the book was publis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1024255</wp:posOffset>
                </wp:positionV>
                <wp:extent cx="2752090" cy="694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ieve it or not, that word and that number in those parentheses says a lot about that quote you used in your pap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80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lieve it or not, that word and that number in those parentheses says a lot about that quote you used in your pa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714500</wp:posOffset>
                </wp:positionV>
                <wp:extent cx="6515100" cy="1371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That phrase (Frank 23-24) tells your reader to check the last page of your research report if they want to know where you got your information.  It’s a way of saying:  “I </w:t>
                            </w:r>
                            <w:r>
                              <w:rPr>
                                <w:i/>
                                <w:sz w:val="32"/>
                              </w:rPr>
                              <w:t>totally</w:t>
                            </w:r>
                            <w:r>
                              <w:rPr>
                                <w:sz w:val="32"/>
                              </w:rPr>
                              <w:t xml:space="preserve"> took that information from someone else…check the back page of my paper if you want to find out where I got that info.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08pt;mso-wrap-distance-left:9.05pt;mso-wrap-distance-right:9.05pt;mso-wrap-distance-top:0pt;mso-wrap-distance-bottom:0pt;margin-top:1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That phrase (Frank 23-24) tells your reader to check the last page of your research report if they want to know where you got your information.  It’s a way of saying:  “I </w:t>
                      </w:r>
                      <w:r>
                        <w:rPr>
                          <w:i/>
                          <w:sz w:val="32"/>
                        </w:rPr>
                        <w:t>totally</w:t>
                      </w:r>
                      <w:r>
                        <w:rPr>
                          <w:sz w:val="32"/>
                        </w:rPr>
                        <w:t xml:space="preserve"> took that information from someone else…check the back page of my paper if you want to find out where I got that info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00</wp:posOffset>
                </wp:positionV>
                <wp:extent cx="2171700" cy="3771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your reader checks the back page of your paper, they’ll find something called a “</w:t>
                            </w:r>
                            <w:r>
                              <w:rPr>
                                <w:b/>
                              </w:rPr>
                              <w:t>Works Cited</w:t>
                            </w:r>
                            <w:r>
                              <w:rPr/>
                              <w:t>” p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page basically says: “Here are the written ‘works’ where I got my information.”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ause you tell your readers about the real authors, you’re ‘citing’ your sour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yes…you must have </w:t>
                            </w:r>
                            <w:r>
                              <w:rPr>
                                <w:b/>
                                <w:i/>
                              </w:rPr>
                              <w:t>all</w:t>
                            </w:r>
                            <w:r>
                              <w:rPr>
                                <w:b/>
                              </w:rPr>
                              <w:t xml:space="preserve"> this information if you cited a boo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97pt;mso-wrap-distance-left:9.05pt;mso-wrap-distance-right:9.05pt;mso-wrap-distance-top:0pt;mso-wrap-distance-bottom:0pt;margin-top:4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n your reader checks the back page of your paper, they’ll find something called a “</w:t>
                      </w:r>
                      <w:r>
                        <w:rPr>
                          <w:b/>
                        </w:rPr>
                        <w:t>Works Cited</w:t>
                      </w:r>
                      <w:r>
                        <w:rPr/>
                        <w:t>” p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page basically says: “Here are the written ‘works’ where I got my information.”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cause you tell your readers about the real authors, you’re ‘citing’ your sour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(yes…you must have </w:t>
                      </w:r>
                      <w:r>
                        <w:rPr>
                          <w:b/>
                          <w:i/>
                        </w:rPr>
                        <w:t>all</w:t>
                      </w:r>
                      <w:r>
                        <w:rPr>
                          <w:b/>
                        </w:rPr>
                        <w:t xml:space="preserve"> this information if you cited a boo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00</wp:posOffset>
                </wp:positionV>
                <wp:extent cx="3429000" cy="4572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  <w:t>The Information in a book C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4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  <w:t>The Information in a book C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6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3:53:00Z</dcterms:created>
  <dc:creator>kvmurphy</dc:creator>
  <dc:description/>
  <cp:keywords/>
  <dc:language>en-US</dc:language>
  <cp:lastModifiedBy>Office 2004 Test Drive User</cp:lastModifiedBy>
  <cp:lastPrinted>2007-02-20T13:34:00Z</cp:lastPrinted>
  <dcterms:modified xsi:type="dcterms:W3CDTF">2007-02-20T2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9483985</vt:r8>
  </property>
  <property fmtid="{D5CDD505-2E9C-101B-9397-08002B2CF9AE}" pid="3" name="_AuthorEmail">
    <vt:lpwstr>kvmurphy@nsd131.org</vt:lpwstr>
  </property>
  <property fmtid="{D5CDD505-2E9C-101B-9397-08002B2CF9AE}" pid="4" name="_AuthorEmailDisplayName">
    <vt:lpwstr>Murphy,Kevin (west)</vt:lpwstr>
  </property>
  <property fmtid="{D5CDD505-2E9C-101B-9397-08002B2CF9AE}" pid="5" name="_EmailSubject">
    <vt:lpwstr/>
  </property>
</Properties>
</file>